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10/2019</w:t>
      </w:r>
    </w:p>
    <w:p>
      <w:pPr>
        <w:pStyle w:val="TextBodyIndent"/>
        <w:jc w:val="center"/>
        <w:rPr>
          <w:sz w:val="32"/>
          <w:szCs w:val="32"/>
        </w:rPr>
      </w:pPr>
      <w:r>
        <w:rPr>
          <w:sz w:val="32"/>
          <w:szCs w:val="32"/>
        </w:rPr>
        <w:t>Effective Date of 03/01/2020</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6</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64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8</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3</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3</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7.3</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t>42</w:t>
            </w:r>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e</w:t>
      </w:r>
      <w:r>
        <w:rPr/>
        <w:t>sponsive Reserve (RRS) Requirement Details</w:t>
      </w:r>
      <w:bookmarkEnd w:id="4"/>
      <w:r>
        <w:rPr/>
        <w:t xml:space="preserve">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The maximum amount of RRS that can be provided by Resources providing Fast Frequency Response (FFR) is limited to 450 MW.  DAM will limit the combined RRS procured from Load Resources controlled by high set under frequency relay and Resources providing FFR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s.  ERCOT will post these monthly amounts for the upcoming</w:t>
      </w:r>
      <w:r>
        <w:rPr>
          <w:szCs w:val="20"/>
        </w:rPr>
        <w:t xml:space="preserve"> year on the MIS.  These annually published amounts are the minimum quantity that will be procured in the DAM for each hour of the year.    </w:t>
      </w:r>
    </w:p>
    <w:p>
      <w:pPr>
        <w:pStyle w:val="Normal"/>
        <w:spacing w:before="0" w:after="240"/>
        <w:jc w:val="both"/>
        <w:rPr/>
      </w:pPr>
      <w:r>
        <w:rPr>
          <w:szCs w:val="20"/>
        </w:rPr>
        <w:t xml:space="preserve">Self-arranged RRS used to fulfill a Qualified Scheduling Entity’s (QSE’s) RRS requirement will be limited to 60% from </w:t>
      </w:r>
      <w:r>
        <w:rPr/>
        <w:t>Resources providing FFR</w:t>
      </w:r>
      <w:r>
        <w:rPr>
          <w:szCs w:val="20"/>
        </w:rPr>
        <w:t xml:space="preserve"> and Load Resources excluding Controllable Load Resources.  </w:t>
      </w:r>
    </w:p>
    <w:p>
      <w:pPr>
        <w:pStyle w:val="Normal"/>
        <w:spacing w:before="0" w:after="240"/>
        <w:jc w:val="both"/>
        <w:rPr/>
      </w:pPr>
      <w:r>
        <w:rPr/>
        <w:t>If the percentage level for Resources providing FFR and Load Resources, excluding Controllable Load Resources, specified in the Protocols is changed, that change will be reflected in these requirements.</w:t>
      </w:r>
    </w:p>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6:34:00Z</dcterms:created>
  <dc:creator>jlevine</dc:creator>
  <dc:description/>
  <cp:keywords/>
  <dc:language>en-US</dc:language>
  <cp:lastModifiedBy>ERCOT</cp:lastModifiedBy>
  <cp:lastPrinted>2013-11-25T17:07:00Z</cp:lastPrinted>
  <dcterms:modified xsi:type="dcterms:W3CDTF">2020-02-29T16:34: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