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22334440"/>
      <w:bookmarkStart w:id="1" w:name="__Fieldmark__5_102233444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22334440"/>
      <w:bookmarkStart w:id="3" w:name="__Fieldmark__6_102233444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22334440"/>
      <w:bookmarkStart w:id="5" w:name="__Fieldmark__7_102233444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22334440"/>
      <w:bookmarkStart w:id="7" w:name="__Fieldmark__8_102233444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