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463236561"/>
      <w:bookmarkStart w:id="1" w:name="__Fieldmark__3_146323656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463236561"/>
      <w:bookmarkStart w:id="3" w:name="__Fieldmark__10_1463236561"/>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