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100798800"/>
      <w:bookmarkStart w:id="1" w:name="__Fieldmark__3_1100798800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100798800"/>
      <w:bookmarkStart w:id="3" w:name="__Fieldmark__4_1100798800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1100798800"/>
      <w:bookmarkStart w:id="5" w:name="__Fieldmark__5_1100798800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1100798800"/>
      <w:bookmarkStart w:id="7" w:name="__Fieldmark__6_1100798800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1100798800"/>
      <w:bookmarkStart w:id="9" w:name="__Fieldmark__8_1100798800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1100798800"/>
      <w:bookmarkStart w:id="11" w:name="__Fieldmark__9_1100798800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1100798800"/>
      <w:bookmarkStart w:id="13" w:name="__Fieldmark__10_1100798800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1100798800"/>
      <w:bookmarkStart w:id="15" w:name="__Fieldmark__11_1100798800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1100798800"/>
      <w:bookmarkStart w:id="17" w:name="__Fieldmark__13_1100798800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1100798800"/>
      <w:bookmarkStart w:id="19" w:name="__Fieldmark__16_1100798800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spacing w:before="0" w:after="240"/>
        <w:ind w:left="4320" w:hanging="0"/>
        <w:rPr/>
      </w:pPr>
      <w:r>
        <w:rPr/>
        <w:t>My Commission expires 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14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1-12-09T18:16:00Z</dcterms:modified>
  <cp:revision>4</cp:revision>
  <dc:subject/>
  <dc:title>Protocols Workshop</dc:title>
</cp:coreProperties>
</file>