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43187967"/>
      <w:bookmarkStart w:id="1" w:name="__Fieldmark__4_274318796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43187967"/>
      <w:bookmarkStart w:id="3" w:name="__Fieldmark__5_274318796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43187967"/>
      <w:bookmarkStart w:id="5" w:name="__Fieldmark__6_274318796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743187967"/>
      <w:bookmarkStart w:id="7" w:name="__Fieldmark__7_274318796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43187967"/>
      <w:bookmarkStart w:id="9" w:name="__Fieldmark__8_274318796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743187967"/>
      <w:bookmarkStart w:id="11" w:name="__Fieldmark__9_274318796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743187967"/>
      <w:bookmarkStart w:id="13" w:name="__Fieldmark__10_274318796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743187967"/>
            <w:bookmarkStart w:id="15" w:name="__Fieldmark__16_274318796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743187967"/>
            <w:bookmarkStart w:id="17" w:name="__Fieldmark__17_274318796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743187967"/>
            <w:bookmarkStart w:id="19" w:name="__Fieldmark__18_274318796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743187967"/>
            <w:bookmarkStart w:id="21" w:name="__Fieldmark__19_274318796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743187967"/>
            <w:bookmarkStart w:id="23" w:name="__Fieldmark__20_274318796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743187967"/>
            <w:bookmarkStart w:id="25" w:name="__Fieldmark__21_274318796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743187967"/>
            <w:bookmarkStart w:id="27" w:name="__Fieldmark__22_274318796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743187967"/>
            <w:bookmarkStart w:id="29" w:name="__Fieldmark__23_274318796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