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56048226"/>
      <w:bookmarkStart w:id="1" w:name="__Fieldmark__5_225604822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256048226"/>
      <w:bookmarkStart w:id="3" w:name="__Fieldmark__6_225604822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256048226"/>
      <w:bookmarkStart w:id="5" w:name="__Fieldmark__7_225604822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