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26979345"/>
      <w:bookmarkStart w:id="1" w:name="__Fieldmark__5_142697934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26979345"/>
      <w:bookmarkStart w:id="3" w:name="__Fieldmark__6_142697934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426979345"/>
      <w:bookmarkStart w:id="5" w:name="__Fieldmark__7_142697934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426979345"/>
      <w:bookmarkStart w:id="7" w:name="__Fieldmark__8_142697934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