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holesale Market Subcommittee (WMS) Meeting</w:t>
      </w:r>
    </w:p>
    <w:p>
      <w:pPr>
        <w:pStyle w:val="Normal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RCOT Austin – 8000 Metropolis Drive (Building E), Suite 100– Austin, Texas 7874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September 11, 2024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 2550 976 4051</w:t>
      </w:r>
    </w:p>
    <w:p>
      <w:pPr>
        <w:pStyle w:val="Normal"/>
        <w:rPr>
          <w:color w:val="000000"/>
          <w:sz w:val="22"/>
          <w:szCs w:val="22"/>
        </w:rPr>
      </w:pPr>
      <w:bookmarkStart w:id="5" w:name="_Hlk115707911"/>
      <w:r>
        <w:rPr>
          <w:color w:val="000000"/>
          <w:sz w:val="22"/>
          <w:szCs w:val="22"/>
        </w:rPr>
        <w:t xml:space="preserve">Meeting password: </w:t>
      </w:r>
      <w:bookmarkEnd w:id="5"/>
      <w:r>
        <w:rPr>
          <w:color w:val="000000"/>
          <w:sz w:val="22"/>
          <w:szCs w:val="22"/>
        </w:rPr>
        <w:t xml:space="preserve"> 67#W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6" w:name="_Hlk152170421"/>
      <w:bookmarkStart w:id="7" w:name="_Hlk99551848"/>
      <w:bookmarkStart w:id="8" w:name="_Hlk77931868"/>
      <w:bookmarkStart w:id="9" w:name="_Hlk152170421"/>
      <w:bookmarkStart w:id="10" w:name="_Hlk99551848"/>
      <w:bookmarkStart w:id="11" w:name="_Hlk77931868"/>
      <w:bookmarkEnd w:id="9"/>
      <w:bookmarkEnd w:id="10"/>
      <w:bookmarkEnd w:id="11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11"/>
        <w:gridCol w:w="1800"/>
        <w:gridCol w:w="1279"/>
      </w:tblGrid>
      <w:tr>
        <w:trPr>
          <w:trHeight w:val="23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" w:name="_879d5877_a17e_40fd_84f9_2ed19e322069"/>
            <w:bookmarkStart w:id="13" w:name="_f07d2e0f_03f2_412a_a566_a161a57a1fed"/>
            <w:bookmarkStart w:id="14" w:name="_879d5877_a17e_40fd_84f9_2ed19e322069"/>
            <w:bookmarkStart w:id="15" w:name="_f07d2e0f_03f2_412a_a566_a161a57a1fed"/>
            <w:bookmarkEnd w:id="14"/>
            <w:bookmarkEnd w:id="15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WMS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0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osed Changes to Ancillary Service Methodology for 2025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s Hinojos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Revenue Rights Auction Mitig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antha Findl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arge Load Interconnection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el Navarro Catala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nda Frazi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iel Manch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0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1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ran Sidhu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3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SMOGRR028, Add Series Reactor Compensation Facto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2, SO2 and NOx Emission Index Prices Used in Verifiable Cost Calculations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lated Revision Request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42, Related to VCMRR042 SO2 and NOx Emission Index Prices Used in Verifiable Cost Calculation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16" w:name="_Hlk175842066"/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  <w:bookmarkEnd w:id="16"/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41, Firm Fuel Supply Service (FFSS) Availability and Hourly Standby Fe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 and Referred to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2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2, Refundable Deposits for Large Load Interconnection Studies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4, Reliability Deployment Price Adder Fix to Provide Locational Price Signals, Reduce Uplift and Risk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229, Real-Time Constraint Management Plan Energy Payment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bCs/>
                <w:sz w:val="22"/>
                <w:szCs w:val="22"/>
              </w:rPr>
              <w:t>NPRR1235, Dispatchable Reliability Reserve Service as a Stand-Alone Ancillary Service (SAWG and 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38, Voluntary Registration of Loads with Curtailable Load Capabilities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jor Transmission Elements (MTE) list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key Floyd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40 p.m.</w:t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50 p.m.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Stakeholder Proc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7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6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7" w:name="_Hlk156560734"/>
      <w:bookmarkStart w:id="18" w:name="_0be13c1c_76e6_4ff5_971c_9779ab4f3a83"/>
      <w:bookmarkStart w:id="19" w:name="_Hlk156560734"/>
      <w:bookmarkStart w:id="20" w:name="_0be13c1c_76e6_4ff5_971c_9779ab4f3a83"/>
      <w:bookmarkEnd w:id="19"/>
      <w:bookmarkEnd w:id="20"/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62"/>
        <w:gridCol w:w="1260"/>
        <w:gridCol w:w="279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66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, WM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ade assignment during discussion of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/31/2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EN ACTION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2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for awarenes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40911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57:00Z</dcterms:created>
  <dc:creator>khobbs</dc:creator>
  <dc:description/>
  <cp:keywords/>
  <dc:language>en-US</dc:language>
  <cp:lastModifiedBy>Hanson, Pamela</cp:lastModifiedBy>
  <cp:lastPrinted>2019-10-29T09:10:00Z</cp:lastPrinted>
  <dcterms:modified xsi:type="dcterms:W3CDTF">2024-09-05T13:58:00Z</dcterms:modified>
  <cp:revision>3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