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66426865"/>
      <w:bookmarkStart w:id="1" w:name="__Fieldmark__5_296642686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66426865"/>
      <w:bookmarkStart w:id="3" w:name="__Fieldmark__6_296642686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966426865"/>
      <w:bookmarkStart w:id="5" w:name="__Fieldmark__7_296642686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966426865"/>
      <w:bookmarkStart w:id="7" w:name="__Fieldmark__8_296642686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