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181332578"/>
      <w:bookmarkStart w:id="1" w:name="__Fieldmark__3_218133257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181332578"/>
      <w:bookmarkStart w:id="3" w:name="__Fieldmark__4_218133257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181332578"/>
      <w:bookmarkStart w:id="5" w:name="__Fieldmark__5_218133257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181332578"/>
      <w:bookmarkStart w:id="7" w:name="__Fieldmark__6_218133257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181332578"/>
      <w:bookmarkStart w:id="9" w:name="__Fieldmark__7_218133257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181332578"/>
      <w:bookmarkStart w:id="11" w:name="__Fieldmark__8_218133257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181332578"/>
      <w:bookmarkStart w:id="13" w:name="__Fieldmark__9_218133257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181332578"/>
      <w:bookmarkStart w:id="15" w:name="__Fieldmark__10_2181332578"/>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181332578"/>
            <w:bookmarkStart w:id="17" w:name="__Fieldmark__22_218133257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181332578"/>
            <w:bookmarkStart w:id="19" w:name="__Fieldmark__23_218133257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181332578"/>
            <w:bookmarkStart w:id="21" w:name="__Fieldmark__24_218133257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181332578"/>
            <w:bookmarkStart w:id="23" w:name="__Fieldmark__25_218133257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181332578"/>
            <w:bookmarkStart w:id="25" w:name="__Fieldmark__26_218133257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181332578"/>
            <w:bookmarkStart w:id="27" w:name="__Fieldmark__27_218133257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181332578"/>
            <w:bookmarkStart w:id="29" w:name="__Fieldmark__28_218133257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181332578"/>
            <w:bookmarkStart w:id="31" w:name="__Fieldmark__29_218133257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181332578"/>
            <w:bookmarkStart w:id="33" w:name="__Fieldmark__30_2181332578"/>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