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320324035"/>
      <w:bookmarkStart w:id="1" w:name="__Fieldmark__1_332032403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