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26823120"/>
      <w:bookmarkStart w:id="1" w:name="__Fieldmark__4_12682312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26823120"/>
      <w:bookmarkStart w:id="3" w:name="__Fieldmark__5_12682312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26823120"/>
      <w:bookmarkStart w:id="5" w:name="__Fieldmark__6_12682312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26823120"/>
      <w:bookmarkStart w:id="7" w:name="__Fieldmark__7_12682312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26823120"/>
      <w:bookmarkStart w:id="9" w:name="__Fieldmark__8_12682312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26823120"/>
      <w:bookmarkStart w:id="11" w:name="__Fieldmark__9_12682312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26823120"/>
      <w:bookmarkStart w:id="13" w:name="__Fieldmark__10_12682312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26823120"/>
            <w:bookmarkStart w:id="15" w:name="__Fieldmark__16_126823120"/>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26823120"/>
            <w:bookmarkStart w:id="17" w:name="__Fieldmark__17_126823120"/>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26823120"/>
            <w:bookmarkStart w:id="19" w:name="__Fieldmark__18_126823120"/>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26823120"/>
            <w:bookmarkStart w:id="21" w:name="__Fieldmark__19_126823120"/>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26823120"/>
            <w:bookmarkStart w:id="23" w:name="__Fieldmark__20_126823120"/>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26823120"/>
            <w:bookmarkStart w:id="25" w:name="__Fieldmark__21_126823120"/>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26823120"/>
            <w:bookmarkStart w:id="27" w:name="__Fieldmark__22_126823120"/>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26823120"/>
            <w:bookmarkStart w:id="29" w:name="__Fieldmark__23_126823120"/>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