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762157091"/>
      <w:bookmarkStart w:id="1" w:name="__Fieldmark__3_762157091"/>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762157091"/>
      <w:bookmarkStart w:id="3" w:name="__Fieldmark__10_762157091"/>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