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70556466"/>
      <w:bookmarkStart w:id="1" w:name="__Fieldmark__3_157055646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70556466"/>
      <w:bookmarkStart w:id="3" w:name="__Fieldmark__4_157055646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570556466"/>
      <w:bookmarkStart w:id="5" w:name="__Fieldmark__5_157055646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570556466"/>
      <w:bookmarkStart w:id="7" w:name="__Fieldmark__6_157055646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570556466"/>
      <w:bookmarkStart w:id="9" w:name="__Fieldmark__8_157055646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570556466"/>
      <w:bookmarkStart w:id="11" w:name="__Fieldmark__9_157055646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570556466"/>
      <w:bookmarkStart w:id="13" w:name="__Fieldmark__10_157055646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570556466"/>
      <w:bookmarkStart w:id="15" w:name="__Fieldmark__11_157055646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570556466"/>
      <w:bookmarkStart w:id="17" w:name="__Fieldmark__13_157055646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570556466"/>
      <w:bookmarkStart w:id="19" w:name="__Fieldmark__16_157055646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