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14670718"/>
      <w:bookmarkStart w:id="1" w:name="__Fieldmark__5_351467071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514670718"/>
      <w:bookmarkStart w:id="3" w:name="__Fieldmark__6_351467071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514670718"/>
      <w:bookmarkStart w:id="5" w:name="__Fieldmark__7_351467071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514670718"/>
      <w:bookmarkStart w:id="7" w:name="__Fieldmark__8_351467071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