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12273859"/>
      <w:bookmarkStart w:id="1" w:name="__Fieldmark__5_1012273859"/>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012273859"/>
      <w:bookmarkStart w:id="3" w:name="__Fieldmark__6_1012273859"/>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12273859"/>
      <w:bookmarkStart w:id="5" w:name="__Fieldmark__7_1012273859"/>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