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46952630"/>
            <w:bookmarkStart w:id="1" w:name="__Fieldmark__0_4246952630"/>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246952630"/>
            <w:bookmarkStart w:id="3" w:name="__Fieldmark__1_4246952630"/>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