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157348792"/>
      <w:bookmarkStart w:id="1" w:name="__Fieldmark__3_3157348792"/>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157348792"/>
      <w:bookmarkStart w:id="3" w:name="__Fieldmark__10_3157348792"/>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