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22878583"/>
      <w:bookmarkStart w:id="1" w:name="__Fieldmark__5_282287858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22878583"/>
      <w:bookmarkStart w:id="3" w:name="__Fieldmark__6_282287858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822878583"/>
      <w:bookmarkStart w:id="5" w:name="__Fieldmark__7_282287858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822878583"/>
      <w:bookmarkStart w:id="7" w:name="__Fieldmark__8_282287858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