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360"/>
        <w:gridCol w:w="895"/>
        <w:gridCol w:w="872"/>
        <w:gridCol w:w="1548"/>
        <w:gridCol w:w="2380"/>
        <w:gridCol w:w="2001"/>
      </w:tblGrid>
      <w:tr>
        <w:trPr>
          <w:tblHeader w:val="true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ompetitive Retailer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(with date)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Cancel on or before the day preceding the scheduled switch, move in, or move out date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Date Change on or before the day preceding the scheduled move in or move out date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Change/Delete CSA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9.1, Request to Initiate Continuous Service Agreement in an Investor Owned Utility Service Territory or in a Municipally Owned Utility/Electri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operative Service Territory as Indicated in Retail Market Guide Section 8.1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unicipally Owned Utility and/or Electric Cooperative Transmission and/o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stribution Service Provider Marke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szCs w:val="24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Change/Delete CSA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one Retail Business Day after the new CSA becomes activ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9.1, Request to Initiate Continuous Service Agreement in an Investor Owned Utility Service Territory as Indicated in Retail Market Guide Section 8.1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unicipally Owned Utility and/or Electric Cooperative Transmission and/o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stribution Service Provider Marke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Change/Delete CSA Request (MOU/EC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Change/Delete CSA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9.1, Request to Initiate Continuous Service Agreement in an Investor Owned Utility Service Territory as Indicated in Retail Market Guide Section 8.1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unicipally Owned Utility and/or Electric Cooperative Transmission and/o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stribution Service Provider Market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Maintenance Request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e Day 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November 11, 2024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November 11, 2024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7:56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11-06T17:5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eb1190d9-9d7a-4c2b-abb1-e7abd7616370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8T14:21:12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