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holesale Market Subcommittee (WMS) Meeting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bCs/>
          <w:color w:val="000000"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December 4, 2024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 2553 333 8839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 xml:space="preserve">Meeting password: </w:t>
      </w:r>
      <w:bookmarkEnd w:id="6"/>
      <w:r>
        <w:rPr>
          <w:color w:val="000000"/>
          <w:sz w:val="22"/>
          <w:szCs w:val="22"/>
        </w:rPr>
        <w:t xml:space="preserve"> ZmX#97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11"/>
        <w:gridCol w:w="1800"/>
        <w:gridCol w:w="1279"/>
      </w:tblGrid>
      <w:tr>
        <w:trPr>
          <w:trHeight w:val="23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19" w:name="_Hlk183074151"/>
            <w:r>
              <w:rPr>
                <w:sz w:val="22"/>
                <w:szCs w:val="22"/>
              </w:rPr>
              <w:t>Technical Advisory Committee (TAC) Update</w:t>
            </w:r>
            <w:bookmarkEnd w:id="19"/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85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Annual Settlement Trigger related to NPRR1190, High Dispatch Limit Override Provision for Increased Load Serving Entity Cos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297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ic Blakey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00 a.m. 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56, Settlement of MRA of ES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sion Requests Tabled at PRS and Referred to WMS (Possible Vote)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ic Blakey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15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 Miller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15 a.m.</w:t>
            </w:r>
          </w:p>
        </w:tc>
      </w:tr>
      <w:tr>
        <w:trPr>
          <w:trHeight w:val="8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14, Reliability Deployment Price Adder Fix to Provide Locational Price Signals, Reduce Uplift and Risk (CMWG)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Patter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Blum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4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0, Utilization of Calculated Values for Non-WSL for ESRs (MWG)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OGRR028, Add Series Reactor Compensation Factors (MWG)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5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35, Dispatchable Reliability Reserve Service as a Stand-Alone Ancillary Service (SAWG)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05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51, Updated FFSS Fuel Replacement Costs Recovery Process (RCWG)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CMRR042, SO2 and NOx Emission Index Prices Used in Verifiable Cost Calculations (RCWG)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30 </w:t>
            </w:r>
            <w:r>
              <w:rPr>
                <w:color w:val="000000"/>
                <w:sz w:val="22"/>
                <w:szCs w:val="22"/>
              </w:rPr>
              <w:t>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posed Changes to CARD Allocation Methods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2, Refundable Deposits for Large Load Interconnection Studies (WMWG)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1229, Real-Time Constraint Management Plan Energy Payment (WMWG)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38, Voluntary Registration of Loads with Curtailable Load Capabilities (WMWG)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241, Firm Fuel Supply Service (FFSS) Availability and Hourly Standby Fee (WMWG)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13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:00 p.m.</w:t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Withdraw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ic Blakey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05 p.m. </w:t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42, Related to VCMRR042 SO2 and NOx Emission Index Prices Used in Verifiable Cost Calculation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ee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8, 20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5, 20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0" w:name="_Hlk156560734"/>
      <w:bookmarkStart w:id="21" w:name="_0be13c1c_76e6_4ff5_971c_9779ab4f3a83"/>
      <w:bookmarkStart w:id="22" w:name="_Hlk156560734"/>
      <w:bookmarkStart w:id="23" w:name="_0be13c1c_76e6_4ff5_971c_9779ab4f3a83"/>
      <w:bookmarkEnd w:id="22"/>
      <w:bookmarkEnd w:id="23"/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62"/>
        <w:gridCol w:w="1260"/>
        <w:gridCol w:w="279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66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MWG, WM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ade assignment during discussion of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7/31/20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PEN ACTION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2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  <w:t>PARKING LOT ITEMS:  These items will be removed after the November 2024 WMS meeting unless a Market Participant requests otherwise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  <w:t>(for awarenes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41204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21:57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4-11-27T20:58:00Z</dcterms:modified>
  <cp:revision>11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