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35837463"/>
      <w:bookmarkStart w:id="1" w:name="__Fieldmark__5_383583746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35837463"/>
      <w:bookmarkStart w:id="3" w:name="__Fieldmark__6_383583746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35837463"/>
      <w:bookmarkStart w:id="5" w:name="__Fieldmark__7_383583746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