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28854491"/>
            <w:bookmarkStart w:id="1" w:name="__Fieldmark__0_292885449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28854491"/>
            <w:bookmarkStart w:id="3" w:name="__Fieldmark__1_2928854491"/>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