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56059486"/>
      <w:bookmarkStart w:id="1" w:name="__Fieldmark__5_345605948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56059486"/>
      <w:bookmarkStart w:id="3" w:name="__Fieldmark__6_345605948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456059486"/>
      <w:bookmarkStart w:id="5" w:name="__Fieldmark__7_345605948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456059486"/>
      <w:bookmarkStart w:id="7" w:name="__Fieldmark__8_345605948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