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579997248"/>
      <w:bookmarkStart w:id="1" w:name="__Fieldmark__3_257999724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579997248"/>
      <w:bookmarkStart w:id="3" w:name="__Fieldmark__10_2579997248"/>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