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34705170"/>
      <w:bookmarkStart w:id="1" w:name="__Fieldmark__4_373470517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734705170"/>
      <w:bookmarkStart w:id="3" w:name="__Fieldmark__5_373470517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734705170"/>
      <w:bookmarkStart w:id="5" w:name="__Fieldmark__6_373470517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734705170"/>
      <w:bookmarkStart w:id="7" w:name="__Fieldmark__7_373470517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34705170"/>
      <w:bookmarkStart w:id="9" w:name="__Fieldmark__8_373470517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34705170"/>
      <w:bookmarkStart w:id="11" w:name="__Fieldmark__9_373470517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734705170"/>
      <w:bookmarkStart w:id="13" w:name="__Fieldmark__10_373470517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734705170"/>
            <w:bookmarkStart w:id="15" w:name="__Fieldmark__16_373470517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734705170"/>
            <w:bookmarkStart w:id="17" w:name="__Fieldmark__17_373470517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734705170"/>
            <w:bookmarkStart w:id="19" w:name="__Fieldmark__18_373470517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734705170"/>
            <w:bookmarkStart w:id="21" w:name="__Fieldmark__19_373470517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734705170"/>
            <w:bookmarkStart w:id="23" w:name="__Fieldmark__20_373470517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734705170"/>
            <w:bookmarkStart w:id="25" w:name="__Fieldmark__21_373470517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734705170"/>
            <w:bookmarkStart w:id="27" w:name="__Fieldmark__22_373470517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734705170"/>
            <w:bookmarkStart w:id="29" w:name="__Fieldmark__23_373470517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