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365244"/>
      <w:bookmarkStart w:id="1" w:name="__Fieldmark__3_35236524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365244"/>
      <w:bookmarkStart w:id="3" w:name="__Fieldmark__4_35236524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52365244"/>
      <w:bookmarkStart w:id="5" w:name="__Fieldmark__5_35236524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52365244"/>
      <w:bookmarkStart w:id="7" w:name="__Fieldmark__6_35236524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52365244"/>
      <w:bookmarkStart w:id="9" w:name="__Fieldmark__8_35236524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52365244"/>
      <w:bookmarkStart w:id="11" w:name="__Fieldmark__9_35236524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52365244"/>
      <w:bookmarkStart w:id="13" w:name="__Fieldmark__10_35236524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52365244"/>
      <w:bookmarkStart w:id="15" w:name="__Fieldmark__11_35236524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52365244"/>
      <w:bookmarkStart w:id="17" w:name="__Fieldmark__13_35236524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52365244"/>
      <w:bookmarkStart w:id="19" w:name="__Fieldmark__16_35236524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