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07377662"/>
      <w:bookmarkStart w:id="1" w:name="__Fieldmark__5_390737766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07377662"/>
      <w:bookmarkStart w:id="3" w:name="__Fieldmark__6_390737766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07377662"/>
      <w:bookmarkStart w:id="5" w:name="__Fieldmark__7_390737766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