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44959242"/>
      <w:bookmarkStart w:id="1" w:name="__Fieldmark__3_39449592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944959242"/>
      <w:bookmarkStart w:id="3" w:name="__Fieldmark__4_39449592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44959242"/>
      <w:bookmarkStart w:id="5" w:name="__Fieldmark__5_39449592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44959242"/>
      <w:bookmarkStart w:id="7" w:name="__Fieldmark__6_39449592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44959242"/>
      <w:bookmarkStart w:id="9" w:name="__Fieldmark__7_39449592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944959242"/>
      <w:bookmarkStart w:id="11" w:name="__Fieldmark__8_39449592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44959242"/>
      <w:bookmarkStart w:id="13" w:name="__Fieldmark__9_394495924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44959242"/>
      <w:bookmarkStart w:id="15" w:name="__Fieldmark__10_3944959242"/>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944959242"/>
            <w:bookmarkStart w:id="17" w:name="__Fieldmark__22_394495924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944959242"/>
            <w:bookmarkStart w:id="19" w:name="__Fieldmark__23_394495924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944959242"/>
            <w:bookmarkStart w:id="21" w:name="__Fieldmark__24_394495924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944959242"/>
            <w:bookmarkStart w:id="23" w:name="__Fieldmark__25_394495924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944959242"/>
            <w:bookmarkStart w:id="25" w:name="__Fieldmark__26_394495924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944959242"/>
            <w:bookmarkStart w:id="27" w:name="__Fieldmark__27_394495924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944959242"/>
            <w:bookmarkStart w:id="29" w:name="__Fieldmark__28_394495924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944959242"/>
            <w:bookmarkStart w:id="31" w:name="__Fieldmark__29_394495924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944959242"/>
            <w:bookmarkStart w:id="33" w:name="__Fieldmark__30_3944959242"/>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