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3879414"/>
      <w:bookmarkStart w:id="1" w:name="__Fieldmark__3_317387941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3879414"/>
      <w:bookmarkStart w:id="3" w:name="__Fieldmark__4_317387941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173879414"/>
      <w:bookmarkStart w:id="5" w:name="__Fieldmark__5_317387941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173879414"/>
      <w:bookmarkStart w:id="7" w:name="__Fieldmark__6_317387941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173879414"/>
      <w:bookmarkStart w:id="9" w:name="__Fieldmark__8_317387941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173879414"/>
      <w:bookmarkStart w:id="11" w:name="__Fieldmark__9_317387941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173879414"/>
      <w:bookmarkStart w:id="13" w:name="__Fieldmark__10_317387941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173879414"/>
      <w:bookmarkStart w:id="15" w:name="__Fieldmark__11_317387941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173879414"/>
      <w:bookmarkStart w:id="17" w:name="__Fieldmark__13_317387941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173879414"/>
      <w:bookmarkStart w:id="19" w:name="__Fieldmark__16_317387941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