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34203725"/>
      <w:bookmarkStart w:id="1" w:name="__Fieldmark__5_343420372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34203725"/>
      <w:bookmarkStart w:id="3" w:name="__Fieldmark__6_343420372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34203725"/>
      <w:bookmarkStart w:id="5" w:name="__Fieldmark__7_343420372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