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1618865"/>
      <w:bookmarkStart w:id="1" w:name="__Fieldmark__3_347161886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1618865"/>
      <w:bookmarkStart w:id="3" w:name="__Fieldmark__4_347161886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471618865"/>
      <w:bookmarkStart w:id="5" w:name="__Fieldmark__5_347161886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471618865"/>
      <w:bookmarkStart w:id="7" w:name="__Fieldmark__6_347161886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471618865"/>
      <w:bookmarkStart w:id="9" w:name="__Fieldmark__8_347161886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471618865"/>
      <w:bookmarkStart w:id="11" w:name="__Fieldmark__9_347161886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471618865"/>
      <w:bookmarkStart w:id="13" w:name="__Fieldmark__10_347161886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471618865"/>
      <w:bookmarkStart w:id="15" w:name="__Fieldmark__11_347161886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471618865"/>
      <w:bookmarkStart w:id="17" w:name="__Fieldmark__13_347161886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471618865"/>
      <w:bookmarkStart w:id="19" w:name="__Fieldmark__16_347161886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