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9503339"/>
      <w:bookmarkStart w:id="1" w:name="__Fieldmark__3_4950333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9503339"/>
      <w:bookmarkStart w:id="3" w:name="__Fieldmark__4_4950333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9503339"/>
      <w:bookmarkStart w:id="5" w:name="__Fieldmark__5_4950333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9503339"/>
      <w:bookmarkStart w:id="7" w:name="__Fieldmark__6_4950333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9503339"/>
      <w:bookmarkStart w:id="9" w:name="__Fieldmark__8_4950333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9503339"/>
      <w:bookmarkStart w:id="11" w:name="__Fieldmark__9_4950333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9503339"/>
      <w:bookmarkStart w:id="13" w:name="__Fieldmark__10_4950333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9503339"/>
      <w:bookmarkStart w:id="15" w:name="__Fieldmark__11_4950333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9503339"/>
      <w:bookmarkStart w:id="17" w:name="__Fieldmark__13_4950333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9503339"/>
      <w:bookmarkStart w:id="19" w:name="__Fieldmark__16_4950333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