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s://www.ercot.com/mktrules/issues/NPRR1200" \l "summary"</w:instrText>
            </w:r>
            <w:r>
              <w:rPr>
                <w:rStyle w:val="InternetLink"/>
              </w:rPr>
              <w:fldChar w:fldCharType="separate"/>
            </w:r>
            <w:r>
              <w:rPr>
                <w:rStyle w:val="InternetLink"/>
              </w:rPr>
              <w:t>1200</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tilization of Calculated Values for Non-WSL for 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a Beckman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xtEra Energy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ra.beckmann@nexteraenergyservic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907-9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907-9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NextEra Energy withdraws Nodal Protocol Revision Request (NPRR) 1200, Utilization of Calculated Values for Non-WSL for ESRs.   </w:t>
      </w:r>
    </w:p>
    <w:p>
      <w:pPr>
        <w:pStyle w:val="NormalArial"/>
        <w:rPr/>
      </w:pPr>
      <w:r>
        <w:rPr/>
      </w:r>
    </w:p>
    <w:p>
      <w:pPr>
        <w:pStyle w:val="NormalArial"/>
        <w:rPr/>
      </w:pPr>
      <w:r>
        <w:rPr/>
        <w:t xml:space="preserve">At the Meter Working Group (MWG) meeting held on November 20, 2024, stakeholders suggested addressing the matter through the Settlement Metering Operating Guide Revision Request (SMOGRR) 028, Add Series Reactor Compensation Factors, as the more suitable initiative.  NextEra Energy supports continued discussions on SMOGRR028 to achieve a timely resolu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00NPRR-06 Request for Withdrawal 12062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beckmann@nexteraenergyservi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22:05:00Z</dcterms:created>
  <dc:creator>ERCOT/if</dc:creator>
  <dc:description/>
  <cp:keywords/>
  <dc:language>en-US</dc:language>
  <cp:lastModifiedBy>Jordan Troublefield</cp:lastModifiedBy>
  <cp:lastPrinted>2001-06-20T11:28:00Z</cp:lastPrinted>
  <dcterms:modified xsi:type="dcterms:W3CDTF">2024-12-06T22:0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7153dd4c-ad66-43ae-bf6a-052170c150e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2-06T21:47:15Z</vt:lpwstr>
  </property>
  <property fmtid="{D5CDD505-2E9C-101B-9397-08002B2CF9AE}" pid="8" name="MSIP_Label_7084cbda-52b8-46fb-a7b7-cb5bd465ed85_SiteId">
    <vt:lpwstr>0afb747d-bff7-4596-a9fc-950ef9e0ec45</vt:lpwstr>
  </property>
</Properties>
</file>