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949045047"/>
      <w:bookmarkStart w:id="1" w:name="__Fieldmark__5_1949045047"/>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949045047"/>
      <w:bookmarkStart w:id="3" w:name="__Fieldmark__6_1949045047"/>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949045047"/>
      <w:bookmarkStart w:id="5" w:name="__Fieldmark__7_1949045047"/>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949045047"/>
      <w:bookmarkStart w:id="7" w:name="__Fieldmark__8_1949045047"/>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