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04755438"/>
      <w:bookmarkStart w:id="1" w:name="__Fieldmark__3_804755438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04755438"/>
      <w:bookmarkStart w:id="3" w:name="__Fieldmark__4_804755438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804755438"/>
      <w:bookmarkStart w:id="5" w:name="__Fieldmark__5_804755438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804755438"/>
      <w:bookmarkStart w:id="7" w:name="__Fieldmark__6_804755438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804755438"/>
      <w:bookmarkStart w:id="9" w:name="__Fieldmark__8_804755438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804755438"/>
      <w:bookmarkStart w:id="11" w:name="__Fieldmark__9_804755438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804755438"/>
      <w:bookmarkStart w:id="13" w:name="__Fieldmark__10_804755438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804755438"/>
      <w:bookmarkStart w:id="15" w:name="__Fieldmark__11_804755438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804755438"/>
      <w:bookmarkStart w:id="17" w:name="__Fieldmark__13_804755438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804755438"/>
      <w:bookmarkStart w:id="19" w:name="__Fieldmark__16_804755438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