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82199447"/>
      <w:bookmarkStart w:id="1" w:name="__Fieldmark__5_118219944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82199447"/>
      <w:bookmarkStart w:id="3" w:name="__Fieldmark__6_118219944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82199447"/>
      <w:bookmarkStart w:id="5" w:name="__Fieldmark__7_118219944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