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 – 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March 5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3 227 5370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P4#wM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ruary 5, 2025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WMS Goal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mpact Analysis 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MOGRR028, Add Series Reactor Compensation Facto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71, Revision to User Security Administrator and Digital Certificates Opt-out Eligibility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Possible Vote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WM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anda Frazier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5 a.m. </w:t>
            </w:r>
          </w:p>
        </w:tc>
      </w:tr>
      <w:tr>
        <w:trPr>
          <w:trHeight w:val="6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29, Real-Time Constraint Management Plan Energy Payment (W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64, Creation of a New Energy Attribute Certificate Program (W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 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80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NPRR1214, Reliability Deployment Price Adder Fix to Provide Locational Price Signals, Reduce Uplift and Risk (C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3, Remove Accuracy Testing Requirements for CCVT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0 a.m. </w:t>
            </w:r>
          </w:p>
        </w:tc>
      </w:tr>
      <w:tr>
        <w:trPr>
          <w:trHeight w:val="59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(SA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5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4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9" w:name="_Hlk156560734"/>
      <w:bookmarkStart w:id="20" w:name="_0be13c1c_76e6_4ff5_971c_9779ab4f3a83"/>
      <w:bookmarkStart w:id="21" w:name="_Hlk156560734"/>
      <w:bookmarkStart w:id="22" w:name="_0be13c1c_76e6_4ff5_971c_9779ab4f3a83"/>
      <w:bookmarkEnd w:id="21"/>
      <w:bookmarkEnd w:id="22"/>
      <w:r>
        <w:br w:type="page"/>
      </w:r>
    </w:p>
    <w:p>
      <w:pPr>
        <w:pStyle w:val="Normal"/>
        <w:rPr/>
      </w:pPr>
      <w:bookmarkStart w:id="23" w:name="_Hlk191026121"/>
      <w:bookmarkEnd w:id="23"/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124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concept of Annual Settlement Trigger related to NPRR1190, High Dispatch Limit Override Provision for Increased Load Serving Entity Co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" w:name="_Hlk191026121"/>
      <w:bookmarkStart w:id="25" w:name="_Hlk191026121"/>
      <w:bookmarkEnd w:id="25"/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view requirements in Protocols, 7.5.1 Nature and Timing, (4)(c)(iii), </w:t>
            </w:r>
            <w:r>
              <w:rPr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The CRR activity calendar must be approved by the Wholesale Market Subcommittee (WMS) prior to the annual posting to see if still necessa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2/05/202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503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2:41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5-02-26T22:56:00Z</dcterms:modified>
  <cp:revision>6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