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 – Webex Onl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March 5, 2025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3 227 5370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 xml:space="preserve">Meeting password: </w:t>
      </w:r>
      <w:bookmarkEnd w:id="6"/>
      <w:r>
        <w:rPr>
          <w:color w:val="000000"/>
          <w:sz w:val="22"/>
          <w:szCs w:val="22"/>
        </w:rPr>
        <w:t xml:space="preserve"> P4#wM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Goals/Strategic Objective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19" w:name="_Hlk191627351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ER discussion – Phase 3 governing document (Waive Notice - 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an King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bookmarkStart w:id="20" w:name="_Hlk191628916"/>
            <w:r>
              <w:rPr>
                <w:sz w:val="22"/>
                <w:szCs w:val="22"/>
              </w:rPr>
              <w:t>New Hill County and nearby 345-kV (SAMSW) Generic Transmission Constraint (GTC)</w:t>
            </w:r>
            <w:bookmarkEnd w:id="20"/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unzhi Cheng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Impact Analysis 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MOGRR028, Add Series Reactor Compensation Factor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71, Revision to User Security Administrator and Digital Certificates Opt-out Eligibility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Requests Tabled at PRS and Referred to WMS (Possible Vote)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WM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anda Frazier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55 a.m. </w:t>
            </w:r>
          </w:p>
        </w:tc>
      </w:tr>
      <w:tr>
        <w:trPr>
          <w:trHeight w:val="6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29, Real-Time Constraint Management Plan Energy Payment (WMWG)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64, Creation of a New Energy Attribute Certificate Program (WMWG)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 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80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NPRR1214, Reliability Deployment Price Adder Fix to Provide Locational Price Signals, Reduce Uplift and Risk (C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le Stuckl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45 a.m. 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63, Remove Accuracy Testing Requirements for CCVTs (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00 p.m. </w:t>
            </w:r>
          </w:p>
        </w:tc>
      </w:tr>
      <w:tr>
        <w:trPr>
          <w:trHeight w:val="59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(SA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4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:15 p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7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0be13c1c_76e6_4ff5_971c_9779ab4f3a83"/>
      <w:bookmarkStart w:id="23" w:name="_Hlk156560734"/>
      <w:bookmarkStart w:id="24" w:name="_0be13c1c_76e6_4ff5_971c_9779ab4f3a83"/>
      <w:bookmarkEnd w:id="23"/>
      <w:bookmarkEnd w:id="24"/>
      <w:r>
        <w:br w:type="page"/>
      </w:r>
    </w:p>
    <w:p>
      <w:pPr>
        <w:pStyle w:val="Normal"/>
        <w:rPr/>
      </w:pPr>
      <w:bookmarkStart w:id="25" w:name="_Hlk191026121"/>
      <w:bookmarkEnd w:id="25"/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124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concept of Annual Settlement Trigger related to NPRR1190, High Dispatch Limit Override Provision for Increased Load Serving Entity Cos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6" w:name="_Hlk191026121"/>
      <w:bookmarkStart w:id="27" w:name="_Hlk191026121"/>
      <w:bookmarkEnd w:id="27"/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Review requirements in Protocols, 7.5.1 Nature and Timing, (4)(c)(iii), </w:t>
            </w:r>
            <w:r>
              <w:rPr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The CRR activity calendar must be approved by the Wholesale Market Subcommittee (WMS) prior to the annual posting to see if still necessa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2/05/202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50305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2:41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5-03-03T16:33:00Z</dcterms:modified>
  <cp:revision>23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