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bility Constraint Modeling Assumptions in the Regional Transmission Pla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2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Nabaraj Pokhar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policy.com</w:t>
              </w:r>
            </w:hyperlink>
            <w:r>
              <w:rPr/>
              <w:t xml:space="preserve">; </w:t>
            </w:r>
            <w:hyperlink r:id="rId4">
              <w:r>
                <w:rPr>
                  <w:rStyle w:val="InternetLink"/>
                </w:rPr>
                <w:t>Nabaraj.Pokharel@opuc.texas.gov</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 / 512-825-765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PUC supports ERCOT’s need to effectively plan for managing Interconnection Reliability Operating Limits (IROLs).  However, the proposed “reliability margin” is undefined and could have a significant cost impact.  We request ERCOT provide additional comments to further amend Section 3.1.4.1.1, Regional Transmission Plan Cases, that clarify how it will develop the size of any proposed reliability margin for an IRO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9PGRR-05 OPUC Comments 11062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9" TargetMode="External"/><Relationship Id="rId3" Type="http://schemas.openxmlformats.org/officeDocument/2006/relationships/hyperlink" Target="mailto:eric@goffpolicy.com" TargetMode="External"/><Relationship Id="rId4" Type="http://schemas.openxmlformats.org/officeDocument/2006/relationships/hyperlink" Target="mailto:Nabaraj.Pokharel@opuc.texas.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9:10:00Z</dcterms:created>
  <dc:creator>ERCOT/if</dc:creator>
  <dc:description/>
  <cp:keywords/>
  <dc:language>en-US</dc:language>
  <cp:lastModifiedBy>Albracht, Brittney</cp:lastModifiedBy>
  <cp:lastPrinted>2001-06-20T11:28:00Z</cp:lastPrinted>
  <dcterms:modified xsi:type="dcterms:W3CDTF">2024-11-06T19:1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278d6d5-b7a3-4bf0-8906-db88712be90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1-06T19:10:58Z</vt:lpwstr>
  </property>
  <property fmtid="{D5CDD505-2E9C-101B-9397-08002B2CF9AE}" pid="8" name="MSIP_Label_7084cbda-52b8-46fb-a7b7-cb5bd465ed85_SiteId">
    <vt:lpwstr>0afb747d-bff7-4596-a9fc-950ef9e0ec45</vt:lpwstr>
  </property>
</Properties>
</file>