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April 2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 xml:space="preserve">Teleconference:  877-668-4493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3 611 3345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6fu@m5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WMS Meeting Minute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ruary 5, 2025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5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9" w:name="_Hlk194046184"/>
            <w:bookmarkStart w:id="20" w:name="_Hlk194046184"/>
            <w:bookmarkEnd w:id="20"/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DRPOC Outage Methodology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Goals/Strategic Objective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1" w:name="_Hlk191627351"/>
            <w:bookmarkEnd w:id="21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ER discussion – Phase 3 governing document (Possible Vote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ind-the-Meter Resources Providing Ancillary Servic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on Drak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bookmarkStart w:id="22" w:name="_Hlk194046207"/>
            <w:r>
              <w:rPr>
                <w:sz w:val="22"/>
                <w:szCs w:val="22"/>
              </w:rPr>
              <w:t>Discussion on Recent RUC Instructions</w:t>
            </w:r>
            <w:bookmarkEnd w:id="22"/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on Drake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 (CMWG)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7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3" w:name="_Hlk156560734"/>
      <w:bookmarkStart w:id="24" w:name="_0be13c1c_76e6_4ff5_971c_9779ab4f3a83"/>
      <w:bookmarkStart w:id="25" w:name="_Hlk156560734"/>
      <w:bookmarkStart w:id="26" w:name="_0be13c1c_76e6_4ff5_971c_9779ab4f3a83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bookmarkStart w:id="27" w:name="_Hlk191026121"/>
      <w:bookmarkEnd w:id="27"/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8" w:name="_Hlk191026121"/>
      <w:bookmarkStart w:id="29" w:name="_Hlk191026121"/>
      <w:bookmarkEnd w:id="29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requirements in Protocols, 7.5.1 Nature and Timing, (4)(c)(iii)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he CRR activity calendar must be approved by the Wholesale Market Subcommittee (WMS) prior to the annual posting to see if still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402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8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03-28T14:27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