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110859821"/>
      <w:bookmarkStart w:id="1" w:name="__Fieldmark__3_3110859821"/>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3110859821"/>
      <w:bookmarkStart w:id="3" w:name="__Fieldmark__10_3110859821"/>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