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923571332"/>
            <w:bookmarkStart w:id="1" w:name="__Fieldmark__1_923571332"/>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923571332"/>
            <w:bookmarkStart w:id="3" w:name="__Fieldmark__2_923571332"/>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923571332"/>
            <w:bookmarkStart w:id="5" w:name="__Fieldmark__3_923571332"/>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923571332"/>
            <w:bookmarkStart w:id="7" w:name="__Fieldmark__4_923571332"/>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923571332"/>
            <w:bookmarkStart w:id="9" w:name="__Fieldmark__5_923571332"/>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923571332"/>
            <w:bookmarkStart w:id="11" w:name="__Fieldmark__6_923571332"/>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923571332"/>
            <w:bookmarkStart w:id="13" w:name="__Fieldmark__7_923571332"/>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923571332"/>
            <w:bookmarkStart w:id="15" w:name="__Fieldmark__8_923571332"/>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