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26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pt-Out Status Held by a Transmission-Voltage Customer Cannot be Transferre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1, 202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borah McKeever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borah.McKeever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February 11, 2025, RMS reviewed Nodal Protocol Revision Request (NPRR) 1266.  RMS voted unanimously to request that PRS continue to table NPRR1266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66NPRR-07 RMS Comments 02212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266" TargetMode="External"/><Relationship Id="rId3" Type="http://schemas.openxmlformats.org/officeDocument/2006/relationships/hyperlink" Target="mailto:Deborah.McKeever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06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5-02-21T22:43:00Z</dcterms:modified>
  <cp:revision>4</cp:revision>
  <dc:subject/>
  <dc:title>Protocols Workshop</dc:title>
</cp:coreProperties>
</file>